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территориальной программе государственных гарантий бесплатного оказания гражданам медицинской помощи в Саратовской области на 2017 год и на плановый период 2018 и 2019 годов</w:t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*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360"/>
      </w:tblGrid>
      <w:tr>
        <w:trPr>
          <w:trHeight w:val="26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перечня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МН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метионин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апентацен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итромицин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овеги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паразитар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бендазол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лдрат+Магния гидроксид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одагр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опурино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сиолитик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празолам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остеопороз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ндроновая кислота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остеопороз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факальцидо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антад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роксол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инофенилмасляная кислота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иодарон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итриптилин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лодип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ксицилл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оксициллин+[Клавулановая кислота]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строзол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енолол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оксетин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рвастат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етилсалициловая кислота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етилцистеин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икловир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лофе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клометазо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клометазон+Формотерол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обарбитал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фотиамин+Пиридокси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цикла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агист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аксолол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аметазон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алутамид</w:t>
            </w:r>
          </w:p>
        </w:tc>
      </w:tr>
      <w:tr>
        <w:trPr>
          <w:trHeight w:val="3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периден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сакодил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сопролол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фидобактерии бифидум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мгекси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сиолитик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мдигидрохлорфенилбензодиазепин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мокрипт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есонид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есонид+Формотерол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сарта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проевая кислота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фарин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апамил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лдаглиптин 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лдаглиптин+Метформин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поцетин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мута трикалия дицитрат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оперидол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ицеллюлаза+Желчи компоненты+Панкреатин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парин натрия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сперидин+Диосмин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кортизо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сиолитик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ксизин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ксикарбамид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ксихлорох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хлоротиазид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хлоротиазид+Каптоприл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хлоротиазид+Триамтере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хлоротиазид+Эналаприл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бенкламид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квидон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клазид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мепирид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ицирризиновая кислота+Фосфолипиды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пантеновая кислота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саметазо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спантенол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мопресс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сиолитик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зепам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гоксин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лофенак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лтиазем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осмин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иридамо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деномы простат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сазозин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тавер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деномы простат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тастерид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а [III] гидроксид полимальтозат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а [III] гидроксид полиизомальтозат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а [III] гидроксид сахарозный комплекс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а сульфат+[Аскорбиновая кислота]</w:t>
            </w:r>
          </w:p>
        </w:tc>
      </w:tr>
      <w:tr>
        <w:trPr>
          <w:trHeight w:val="7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а сульфат+Серин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едроновая кислота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клопентиксол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остеопороз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бандроновая кислот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бупрофе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брад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сорбида динитрат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сорбида мононитрат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муноглобулин человека нормальный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апамид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апамид+Периндопри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влияющие на сердечно - сосудистую систему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апамид+Эналаприл [набор]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ометацин</w:t>
            </w:r>
          </w:p>
        </w:tc>
      </w:tr>
      <w:tr>
        <w:trPr>
          <w:trHeight w:val="8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аспарт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аспарт двухфазный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гларги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глулизин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двухфазный (человеческий генно-инженерный)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детемир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лизпро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лизпро двухфазный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 растворимый [человеческий генно-инженерный]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улин-изофан [человеческий генно-инженерный]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рон альфа-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рон альфа-2b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ратропия бромид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ратропия бромид+Фенотерол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бесарта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фаминовых рецепторов агонист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ергол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я и магния аспарагинат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я йодид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остеопороз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цитриол</w:t>
            </w:r>
          </w:p>
        </w:tc>
      </w:tr>
      <w:tr>
        <w:trPr>
          <w:trHeight w:val="4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остеопороз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ция карбонат+Колекальциферол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топрил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бамазепин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ведилол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етиапин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топрофе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торолак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ллергических реа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тотифе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ритромици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озапи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омипрамин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оназепам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онидин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опидогрел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грибков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отримазол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еин+Кофеин+Метамизол натрия+Напроксен+Фенобарбитал</w:t>
            </w:r>
          </w:p>
        </w:tc>
      </w:tr>
      <w:tr>
        <w:trPr>
          <w:trHeight w:val="7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-тримоксазол [сульфаметоксазол+триметоприм]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тобактерии ацидофильные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тобактерии ацидофильные+Грибки кефирные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тулоза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осамид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отридж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анопрост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етирацетам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допа+[Бенсеразид]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допа+Бенсеразид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допа+[Карбидопа]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карнит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па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мепромазин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тироксин натрия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ллергических реа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цетиризин</w:t>
            </w:r>
          </w:p>
        </w:tc>
      </w:tr>
      <w:tr>
        <w:trPr>
          <w:trHeight w:val="6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прорелин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розол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флуномид</w:t>
            </w:r>
          </w:p>
        </w:tc>
      </w:tr>
      <w:tr>
        <w:trPr>
          <w:trHeight w:val="46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затов бактерий смесь [Streptococcus pneumoniae, type I+Streptococcus pneumoniae, type II+Streptococcus pneumoniae, type III+Streptococcus pneumoniae, type V+Streptococcus pneumoniae, type VIII+Streptococcus pneumoniae, type XII+Haemophilus influenzae, type B+Klebsiella pneumoniae ss pneumoniae+Staphylococcus aureus ss aureus+Acinetobacter calcoaceticus+Moraxella catarrhalis+Neisseria subflava+Neisseria perflava+Streptococcus pyogenes group A+Streptococcus dysgalactiae group C+Enterococcus faecium+Enterococcus faecalis+Streptococcus group G]</w:t>
            </w:r>
          </w:p>
        </w:tc>
      </w:tr>
      <w:tr>
        <w:trPr>
          <w:trHeight w:val="1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заты бактерий [Candida albicans+Corynebacterium pseudodiphtheriticum+Enterococ.faecalis+E.faecium+Fusobact.nucleatum+Kl.pneumoniae+Lactobac.acidophi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зинопри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астат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зарта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зартан+Гидрохлоротиазид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ерамид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ллергических реа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ратадин</w:t>
            </w:r>
          </w:p>
        </w:tc>
      </w:tr>
      <w:tr>
        <w:trPr>
          <w:trHeight w:val="7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протил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ллергических реа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гидролин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верин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паразитар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бендазол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сиолитик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азепам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оксикам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каптопурин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алазин</w:t>
            </w:r>
          </w:p>
        </w:tc>
      </w:tr>
      <w:tr>
        <w:trPr>
          <w:trHeight w:val="9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мизол натрия+Питофенон+Фенпивериния бромид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илпреднизолон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илпреднизолона ацепонат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илэтилпиридинол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клопрамид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пролол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трексат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, Сахароснижа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формин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офеноловая кислота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офенолата мофети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ксонидин</w:t>
            </w:r>
          </w:p>
        </w:tc>
      </w:tr>
      <w:tr>
        <w:trPr>
          <w:trHeight w:val="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влияющие на кроветворение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грамостим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сидом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метазо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елукаст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влияющие на сердечно - сосудистую систему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иволол</w:t>
            </w:r>
          </w:p>
        </w:tc>
      </w:tr>
      <w:tr>
        <w:trPr>
          <w:trHeight w:val="5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тиноил гамма-аминомасляная кислота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сиолитик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разепам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роглицер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роксол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федип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цергол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флоксац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тивоэпилептические препараты</w:t>
              </w:r>
            </w:hyperlink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карбазепи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реотид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епразол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идроновая кислота</w:t>
            </w:r>
          </w:p>
        </w:tc>
      </w:tr>
      <w:tr>
        <w:trPr>
          <w:trHeight w:val="6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креати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аркотические анальгетики и нестероидны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цетамол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цилламин</w:t>
            </w:r>
          </w:p>
        </w:tc>
      </w:tr>
      <w:tr>
        <w:trPr>
          <w:trHeight w:val="5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токсифилл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ндопри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феназ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окарпин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окарпин+Тимолол</w:t>
            </w:r>
          </w:p>
        </w:tc>
      </w:tr>
      <w:tr>
        <w:trPr>
          <w:trHeight w:val="5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пофезин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ацетам</w:t>
            </w:r>
          </w:p>
        </w:tc>
      </w:tr>
      <w:tr>
        <w:trPr>
          <w:trHeight w:val="3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ибедил</w:t>
            </w:r>
          </w:p>
        </w:tc>
      </w:tr>
      <w:tr>
        <w:trPr>
          <w:trHeight w:val="6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идоксин+Тиамин+Цианокобаламин+[Лидокаин]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холинэстераз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идостигмина бромид</w:t>
            </w:r>
          </w:p>
        </w:tc>
      </w:tr>
      <w:tr>
        <w:trPr>
          <w:trHeight w:val="5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линдол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итамины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итамины+Минеральные соли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итамины+Фосфолипиды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пептиды коры головного мозга скота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мипексол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габалин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изолон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раноло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эгинтерферон альфа-2b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эгинтерферон альфа - 2а 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миприл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итид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енерации тканей стимулятор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тиналам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бавер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лменид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антад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перидо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ситромиц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метерол+Флутиказо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бутамол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астатин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/антидиарей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ктит диоктаэдрический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алол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влияющие на сердечно - сосудистую систему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ронолакто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па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ьпирид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ьфасалаз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ьфацетамид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оксифе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деномы простат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сулоз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ур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филл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деномы простат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азозин</w:t>
            </w:r>
          </w:p>
        </w:tc>
      </w:tr>
      <w:tr>
        <w:trPr>
          <w:trHeight w:val="6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стерон (смесь эфиров)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амазол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занид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рименяемые в офтальмологии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лол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минерал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октовая кислота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па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оридази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отропия бромид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перизон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ирамат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фацитиниб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оидные анальгетики и анальгетики смешанн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мадол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амцинолон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паркинсонизм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гексифенидил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метазиди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пторел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ксерут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ифеновир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содезоксихолевая кислота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отид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лодип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нитоин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судорож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нобарбитал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нотерол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ллергических реа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нспирид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 аденомы простат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стерид</w:t>
            </w:r>
          </w:p>
        </w:tc>
      </w:tr>
      <w:tr>
        <w:trPr>
          <w:trHeight w:val="4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увоксамин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удрокортизо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грибков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уконазол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депрессанты и средства нормотимического действ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уоксетин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утамид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утиказон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зиноприл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е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иевая кислота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-карбамоилметил-4-фенил-2-пирролидо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отерол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сфолипиды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влияющие на сердечно - сосудистую систему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росемид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для лечения заболеваний желудочно-кишечного тракт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лак форте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наприл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амбуцил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ллергических реа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опирами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промази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сихотическ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протиксен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репараты для лечения заболеваний нервной системы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ина альфосцерат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ротивовоспалитель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роитина сульфат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ребролиз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аллергических реа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тиризин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фазолин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ивоопухолевые, иммунодепрессивные и сопутствующие средства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оспорин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ннаризин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профлоксацин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еместан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влияющие на сердечно - сосудистую систему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алаприл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лметилгидроксипиридина сукцинат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, влияющие на центральную нерв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суксимид</w:t>
            </w:r>
          </w:p>
        </w:tc>
      </w:tr>
      <w:tr>
        <w:trPr>
          <w:trHeight w:val="765" w:hRule="atLeast"/>
        </w:trPr>
        <w:tc>
          <w:tcPr>
            <w:tcW w:w="97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*Препараты, закупаемые по согласованию с главными внештатными специалистами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истерства здравоохранения Саратовской области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тацепт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зентан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мумаб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затиниб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ё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бэпоэтин альфа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кроветворение, систему свёртыв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опрост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цитентан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органы дыха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метазон</w:t>
            </w:r>
          </w:p>
        </w:tc>
      </w:tr>
      <w:tr>
        <w:trPr>
          <w:trHeight w:val="5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лотиниб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алиплатин</w:t>
            </w:r>
          </w:p>
        </w:tc>
      </w:tr>
      <w:tr>
        <w:trPr>
          <w:trHeight w:val="6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лечения заболеваний желудочно-кишечного тракт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изинон</w:t>
            </w:r>
          </w:p>
        </w:tc>
      </w:tr>
      <w:tr>
        <w:trPr>
          <w:trHeight w:val="5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тумумаб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оцигуат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иплостим</w:t>
            </w:r>
          </w:p>
        </w:tc>
      </w:tr>
      <w:tr>
        <w:trPr>
          <w:trHeight w:val="2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денафил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афениб</w:t>
            </w:r>
          </w:p>
        </w:tc>
      </w:tr>
      <w:tr>
        <w:trPr>
          <w:trHeight w:val="4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ролимус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нитиниб</w:t>
            </w:r>
          </w:p>
        </w:tc>
      </w:tr>
      <w:tr>
        <w:trPr>
          <w:trHeight w:val="517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цилизумаб</w:t>
            </w:r>
          </w:p>
        </w:tc>
      </w:tr>
      <w:tr>
        <w:trPr>
          <w:trHeight w:val="3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для профилактики и лечения инфекций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брамицин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нофибрат</w:t>
            </w:r>
          </w:p>
        </w:tc>
      </w:tr>
      <w:tr>
        <w:trPr>
          <w:trHeight w:val="5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голимод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лвестрант</w:t>
            </w:r>
          </w:p>
        </w:tc>
      </w:tr>
      <w:tr>
        <w:trPr>
          <w:trHeight w:val="5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моны и средства, влияющие на эндокринн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накалцет</w:t>
            </w:r>
          </w:p>
        </w:tc>
      </w:tr>
      <w:tr>
        <w:trPr>
          <w:trHeight w:val="6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еролимус</w:t>
            </w:r>
          </w:p>
        </w:tc>
      </w:tr>
      <w:tr>
        <w:trPr>
          <w:trHeight w:val="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вирусны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текавир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влияющие на сердечно - сосудистую систему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леренон</w:t>
            </w:r>
          </w:p>
        </w:tc>
      </w:tr>
      <w:tr>
        <w:trPr>
          <w:trHeight w:val="5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опухолевые, иммунодепрессивные и сопутствующие средств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нерцепт</w:t>
            </w:r>
          </w:p>
        </w:tc>
      </w:tr>
      <w:tr>
        <w:trPr>
          <w:trHeight w:val="330" w:hRule="atLeast"/>
        </w:trPr>
        <w:tc>
          <w:tcPr>
            <w:tcW w:w="97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делия медицинского назначения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руппа медицинского товара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контрол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полоски к глюкометру "Сателлит Экспресс"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контрол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полоски к   глюкометру "Сателлит Плюс"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контрол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полоски к глюкометру One Touch Ultra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веде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веде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улиновые шприцы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улайзер компрессорны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side.ru/oksibutin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6:04:00Z</dcterms:created>
  <dc:creator>KirsanovAV</dc:creator>
  <dc:description/>
  <dc:language>en-US</dc:language>
  <cp:lastModifiedBy>leskin</cp:lastModifiedBy>
  <dcterms:modified xsi:type="dcterms:W3CDTF">2017-04-18T16:04:00Z</dcterms:modified>
  <cp:revision>2</cp:revision>
  <dc:subject/>
  <dc:title/>
</cp:coreProperties>
</file>